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23"/>
      </w:tblGrid>
      <w:tr>
        <w:trPr>
          <w:trHeight w:val="128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/>
              <w:t>ПРИНЯТО: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/>
              <w:t xml:space="preserve">Педагогическим советом 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/>
              <w:t>МБОУ СОШ № 6 им. Ю. А. Гагарина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/>
              <w:t>Протокол № __ от «___» _______ 2020 г.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/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ind w:firstLine="1026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firstLine="1026"/>
              <w:rPr/>
            </w:pPr>
            <w:r>
              <w:rPr/>
              <w:t xml:space="preserve">Директор МБОУ СОШ № 6 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firstLine="1026"/>
              <w:rPr/>
            </w:pPr>
            <w:r>
              <w:rPr/>
              <w:t>им. Ю. А. Гагарина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firstLine="1026"/>
              <w:rPr/>
            </w:pPr>
            <w:r>
              <w:rPr/>
              <w:t> </w:t>
            </w:r>
            <w:r>
              <w:rPr/>
              <w:t>_______________ Г. А. Скопылатова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firstLine="1026"/>
              <w:rPr/>
            </w:pPr>
            <w:r>
              <w:rPr/>
              <w:t>Приказ  № _____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>
                <w:rStyle w:val="StrongEmphasis"/>
              </w:rPr>
              <w:t xml:space="preserve">                  </w:t>
            </w:r>
            <w:r>
              <w:rPr>
                <w:rStyle w:val="StrongEmphasis"/>
              </w:rPr>
              <w:t xml:space="preserve">«____» </w:t>
            </w:r>
            <w:r>
              <w:rPr/>
              <w:t>____________ 2020 г.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Style20"/>
        <w:keepNext w:val="tru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sz w:val="28"/>
          <w:szCs w:val="28"/>
        </w:rPr>
        <w:t>об организации обучения по образовательным программам начального общего, основного общего и среднего общего образования на дому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порядок предоставления меры социальной поддержки по воспитанию и обучению на дому детей, обучающихся в МБОУ СОШ № 6 им. Ю. А. Гагарина (далее – Образовательное учреждение) в форме обучения на дому по основным общеобразовательным программам начального общего, основного общего, среднего общего образования.  </w:t>
      </w:r>
    </w:p>
    <w:p>
      <w:pPr>
        <w:pStyle w:val="Style19"/>
        <w:jc w:val="both"/>
        <w:rPr/>
      </w:pPr>
      <w:r>
        <w:rPr>
          <w:sz w:val="28"/>
          <w:szCs w:val="28"/>
        </w:rPr>
        <w:t>Предоставление меры социальной поддержки по воспитанию и обучению на дому отдельных категорий детей в форме обучения на дому осуществляется на основании следующих нормативных документов: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9.12.2012 № 273-ФЗ «Об образовании в Российской Федерации» (п.5 ст.41);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№ 3 в СанПиН 2.4.2821-10  от 29.04.2015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Краснодарского края от 29.05.2017г. № 2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регламентации и оформления отношений государственной или муниципальной образовательной организацией с обучающимися и (или) их родителями (законными представителями) в части организации обучения по образовательным программам начального общего, основного общего и среднего общего образования на дому или в медицинских организациях»;</w:t>
      </w:r>
    </w:p>
    <w:p>
      <w:pPr>
        <w:pStyle w:val="Style19"/>
        <w:jc w:val="both"/>
        <w:rPr/>
      </w:pPr>
      <w:r>
        <w:rPr>
          <w:sz w:val="28"/>
          <w:szCs w:val="28"/>
        </w:rPr>
        <w:t>1.2.  Настоящее положение действует для обучающихся, нуждающихся в длительном лечении, детей-инвалидов, которые по состоянию здоровья не могут посещать образовательное учреждение, а также детей с ограниченными возможностями здоровья, страдающих заболеваниями, перечень которых утверждается уполномоченным Правительством Российской Федерации федеральным органом исполнительной власти (далее – обучающиеся на дому), для них организуется обучение на дому.</w:t>
      </w:r>
    </w:p>
    <w:p>
      <w:pPr>
        <w:pStyle w:val="Style19"/>
        <w:jc w:val="both"/>
        <w:rPr/>
      </w:pPr>
      <w:r>
        <w:rPr>
          <w:sz w:val="28"/>
          <w:szCs w:val="28"/>
        </w:rPr>
        <w:t>1.3. Зачисление обучающегося на дому в ОУ осуществляется в порядке, установленном действующим законодательством для приема и перевода граждан в образовательные организации.</w:t>
      </w:r>
    </w:p>
    <w:p>
      <w:pPr>
        <w:pStyle w:val="Style19"/>
        <w:jc w:val="both"/>
        <w:rPr/>
      </w:pPr>
      <w:r>
        <w:rPr>
          <w:sz w:val="28"/>
          <w:szCs w:val="28"/>
        </w:rPr>
        <w:t>1.4. Обучающиеся на дому учитываются в контингенте ОУ.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рганизация обучения на дому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1. Для  организации обучения на дому совершеннолетним обучающимся на дому (его представителем) или родителями (законными представителями) несовершеннолетнего обучающегося на дому (далее совместно – заявители) представляется в ОУ заявление об организации обучения на дому (далее - заявление), а так же выписку из протокола заседания КЭК о необходимости обучения учащегося на дому;</w:t>
      </w:r>
    </w:p>
    <w:p>
      <w:pPr>
        <w:pStyle w:val="Style19"/>
        <w:jc w:val="both"/>
        <w:rPr/>
      </w:pPr>
      <w:r>
        <w:rPr>
          <w:sz w:val="28"/>
          <w:szCs w:val="28"/>
        </w:rPr>
        <w:t>2.2. В случае отсутствия условий для организации обучения на дому по месту жительства или месту пребывания по заявлению, поданному заявителем, обучение организуется в учебных помещениях ОУ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У в течение 5 рабочих дней со дня подачи заявления принимает решение об организации обучения на дому. Решение об организации обучения на дому оформляется приказом директора (далее - приказ)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Учебная деятельность при обучении на дому осуществляется в соответствии с образовательными программами, включающими учебный план, годовой календарный учебный график, рабочие программы учебных предметов, курсов, дисциплин (модулей), а также оценочные и методические материалы.</w:t>
      </w:r>
    </w:p>
    <w:p>
      <w:pPr>
        <w:pStyle w:val="Style19"/>
        <w:jc w:val="both"/>
        <w:rPr/>
      </w:pPr>
      <w:r>
        <w:rPr>
          <w:sz w:val="28"/>
          <w:szCs w:val="28"/>
        </w:rPr>
        <w:t>2.5. Индивидуальный учебный план обучающегося на дому составляется заместителем директора по учебно-воспитательной работе образовательного учреждения на основе учебного плана образовательного учреждения (с включением тех предметов учебного плана, которые были определены родителями (законными представителями) обучающегося на дому, минимума контрольных и практических работ, сроков проведения промежуточной аттестации) с учетом индивидуальных особенностей ребенка, в соответствии с санитарно-гигиеническими требованиями и медицинскими рекомендациями, согласовывается с родителями (законными представителями) обучающегося на дому и утверждается приказом директора образовательного учреждения.</w:t>
      </w:r>
    </w:p>
    <w:p>
      <w:pPr>
        <w:pStyle w:val="Style19"/>
        <w:jc w:val="both"/>
        <w:rPr/>
      </w:pPr>
      <w:r>
        <w:rPr>
          <w:sz w:val="28"/>
          <w:szCs w:val="28"/>
        </w:rPr>
        <w:t>2.6. Заместителем директора по учебно-воспитательной работе Образовательного учреждения составляется расписание учебных занятий с учетом мнения родителей (законных представителей) обучающегося на дому. Расписание занятий утверждается приказом директора образовательного учреждения и согласуется с родителями (законными представителями) обучающегося.</w:t>
      </w:r>
    </w:p>
    <w:p>
      <w:pPr>
        <w:pStyle w:val="Style19"/>
        <w:jc w:val="both"/>
        <w:rPr/>
      </w:pPr>
      <w:r>
        <w:rPr>
          <w:sz w:val="28"/>
          <w:szCs w:val="28"/>
        </w:rPr>
        <w:t>2.7. Заместителем руководителя по учебно-воспитательной работе Образовательного учреждения ведется журнал учета проведенных занятий для каждого обучающегося на дому, в котором педагогические работники записывают дату занятия, тему и содержание пройденного материала, количество проведенных часов, домашнее задание текущие и четвертные (годовые) отметки.</w:t>
      </w:r>
    </w:p>
    <w:p>
      <w:pPr>
        <w:pStyle w:val="Style19"/>
        <w:jc w:val="both"/>
        <w:rPr/>
      </w:pPr>
      <w:r>
        <w:rPr>
          <w:sz w:val="28"/>
          <w:szCs w:val="28"/>
        </w:rPr>
        <w:t>2.8. Заместителем руководителя по учебно-воспитательной работе Образовательного учреждения регулярно осуществляется контроль за своевременным проведением занятий на дому, выполнением рабочих программ по предметам и методикой обучения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9. Оценивание знаний, умений и навыков обучающихся на дому осуществляется </w:t>
        <w:br/>
        <w:t>в соответствии с Положением ОУ о формах, периодичности и порядке текущего контроля успеваемости и промежуточной аттестации обучающихся.</w:t>
      </w:r>
    </w:p>
    <w:p>
      <w:pPr>
        <w:pStyle w:val="Style19"/>
        <w:jc w:val="both"/>
        <w:rPr/>
      </w:pPr>
      <w:r>
        <w:rPr>
          <w:sz w:val="28"/>
          <w:szCs w:val="28"/>
        </w:rPr>
        <w:t>2.10. Общие сведения об обучающемся на дому, данные о результатах промежуточной и итоговой аттестации вносятся в классный журнал соответствующего класс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11. Образовательным учреждением обучающимся на дому предоставляются бесплатно в пользование на время обучения на дому учебники, учебные пособия, </w:t>
        <w:br/>
        <w:t>а также учебно-методические материалы, средства обучения и воспит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12. В целях социальной адаптации обучающегося на дому по заявлению, поданному заявителем, при отсутствии медицинских противопоказаний организуется участие обучающегося на дому во внеурочных и внеклассных мероприятиях ОУ.</w:t>
      </w:r>
    </w:p>
    <w:p>
      <w:pPr>
        <w:pStyle w:val="Style19"/>
        <w:jc w:val="both"/>
        <w:rPr/>
      </w:pPr>
      <w:r>
        <w:rPr>
          <w:sz w:val="28"/>
          <w:szCs w:val="28"/>
        </w:rPr>
        <w:t>2.13. По заявлению, поданному заявителем, при отсутствии медицинских противопоказаний для работы с компьютером  обучение на дому может быть организовано с применением электронного обучения и  дистанционных образовательных технологий.</w:t>
      </w:r>
    </w:p>
    <w:p>
      <w:pPr>
        <w:pStyle w:val="Style19"/>
        <w:jc w:val="both"/>
        <w:rPr/>
      </w:pPr>
      <w:r>
        <w:rPr>
          <w:sz w:val="28"/>
          <w:szCs w:val="28"/>
        </w:rPr>
        <w:t>2.14. Общеобразовательные программы по учебным дисциплинам, не предусмотренные индивидуальным Учебным планом, осваиваются ребенком самостоятельно при консультативном содействии учителей-предметнико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3.1. Образовательное учреждение: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уется обеспечить предоставление обучающемуся обучение на дому по предметам индивидуального учебного плана из расчета: 1-4 классы – до 8  часов в неделю; 5-7 классы –  до 11 часов в неделю; 8-9 классы – до 13 часов в неделю; 10-11 классы – до 14 часов в неделю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бучающемуся на время обучения бесплатно учебники и учебную литературу, имеющуюся в библиотечном фонде Образовательного учреждения, предоставляет доступ к информационным ресурсам Образовательного учреждения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учающемуся методическую и консультативную помощь в ходе образовательного процесса Образовательного учреждения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межуточную аттестацию обучающегося в установленные сроки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родителя (законного представителя) обучающегося, в том числе через сервис «Сетевой город», об итогах промежуточной аттестации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ревод обучающегося в последующий класс по решению педагогического 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 на основании результатов промежуточной аттестации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бучающемуся по заявлению родителя (законного представителя) возможность продолжения обучения по очной форме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государственную (итоговую) аттестацию обучающегося в соответствии с Положением о государственной (итоговой) аттестации выпускников IX, XI (XII) классов общеобразовательных учреждений Российской Федерации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ет обучающемуся документ государственного образца (аттестат) при условии успешного прохождения государственной (итоговой) аттестации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еет право требовать от обучающегося и родителя (законного представителя) соблюдения Устава Образовательного учреждения, правил внутреннего распорядка Образовательного учреждения, правил для обучающихся и иных актов Образовательного учреждения, регламентирующих его деятельность.</w:t>
      </w:r>
    </w:p>
    <w:p>
      <w:pPr>
        <w:pStyle w:val="Style19"/>
        <w:jc w:val="both"/>
        <w:rPr/>
      </w:pPr>
      <w:r>
        <w:rPr>
          <w:sz w:val="28"/>
          <w:szCs w:val="28"/>
        </w:rPr>
        <w:t>3.2. Родитель (законный представитель) обучающего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словия для организации образовательного процесса обучающегося, включая организацию рабочего места обучающегося и учителя в соответствии с расписанием учебных занятий и наличие необходимых письменно-канцелярских принадлежностей в количестве, соответствующем возрасту и потребностям обучающегося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обучающимся заданий и рекомендаций учителей и предоставление выполненных работ по предметам;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ет и обеспечивает выполнение обучающимся Устава Образовательного учреждения, правил внутреннего распорядка Образовательного учреждения, правил для обучающихся и иных актов Образовательного учреждения, регламентирующих его деятельность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воевременно предоставляет необходимые документы и сведения о личности и состоянии здоровья обучающегося и сведения о родителях (законных представителях), а также сообщает об их изменени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9:00Z</dcterms:created>
  <dc:creator>Александрова ЛА</dc:creator>
  <dc:description/>
  <cp:keywords/>
  <dc:language>en-US</dc:language>
  <cp:lastModifiedBy>Школа</cp:lastModifiedBy>
  <cp:lastPrinted>2020-10-07T07:38:00Z</cp:lastPrinted>
  <dcterms:modified xsi:type="dcterms:W3CDTF">2020-10-07T04:38:00Z</dcterms:modified>
  <cp:revision>3</cp:revision>
  <dc:subject/>
  <dc:title/>
</cp:coreProperties>
</file>