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средняя общеобразовательная школа №6  города Кропоткин муниципального образования Кавказ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1796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  <w:br/>
              <w:t>на Общем собрании</w:t>
              <w:br/>
              <w:t xml:space="preserve">от  31.05.2013 года, протокол №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по МБОУ СОШ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6.2013г. № 98/3</w:t>
              <w:br/>
              <w:t>Директор      Г.А. Скопыл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773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ind w:right="4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Педагогическом  совете МБОУ СОШ№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..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Положение о Педагогическим совете МБОУ СОШ№6 в дальнейшем - "Положение", разработано на основе Федерального закона "Об образовании в Российской Федерации",  Устава МБОУ СОШ№6 (в дальнейшем – Школа) с целью определения организационной структуры, регламента работы и компетенции Педагогиче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1.2. Педагогический совет (в дальнейшем – «Педсовет») является коллегиальным органом самоуправления Школ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диняющий педагогических работ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ействующий 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ки, принятия и реализации образовательной программы,</w:t>
      </w:r>
      <w:r>
        <w:rPr>
          <w:color w:val="000000"/>
          <w:sz w:val="28"/>
          <w:szCs w:val="28"/>
        </w:rPr>
        <w:t xml:space="preserve"> развития и совершенствования учебно-воспитательного процесса, повышения профессионального мастерства и творческого роста педагогических работнико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Целями деятельности Педсовет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самоуправленческих нача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нициативы коллектива; реализация прав в решении вопросов уставной дея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ширение коллегиальных форм управления и воплощение в жизнь государственно-общественных принцип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едсовет функционирует в течение всего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Педсовет  созывается директором по мере необходимости, но не реже 4 раз в год. Внеочередные заседания Педсовета проводятся по требованию не менее одной трети педагогических рабо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1.6. Полномочия Педсовета не могут быть делегированы другому органу самоуправления, в том числе – директору.</w:t>
      </w:r>
    </w:p>
    <w:p>
      <w:pPr>
        <w:pStyle w:val="Normal"/>
        <w:jc w:val="both"/>
        <w:rPr/>
      </w:pPr>
      <w:r>
        <w:rPr>
          <w:sz w:val="28"/>
          <w:szCs w:val="28"/>
        </w:rPr>
        <w:t>1.7. Для решения вопросов, затрагивающих законные интересы обучающихся, на заседания Педсовета могут приглашаться сами обучающиеся, родители обучающихся (законные представители), которые участвуют в работе Педсовета с правом совещательного голоса и участия в голосовании не принимают.</w:t>
      </w:r>
    </w:p>
    <w:p>
      <w:pPr>
        <w:pStyle w:val="Normal"/>
        <w:jc w:val="both"/>
        <w:rPr/>
      </w:pPr>
      <w:r>
        <w:rPr>
          <w:sz w:val="28"/>
          <w:szCs w:val="28"/>
        </w:rPr>
        <w:t>1.8. Педагогический совет работает совместно с администрацией и органами самоуправления Школы. Деятельность Педсовета осуществляется в строгом соответствии с нормами международного права, действующим законодательством и нормативно-правовыми актами, регламентирующими образовательную деятельнос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нвенцией ООН о правах ребенка; </w:t>
      </w:r>
    </w:p>
    <w:p>
      <w:pPr>
        <w:pStyle w:val="Normal"/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"Об образовании в Российской Федерации";</w:t>
      </w:r>
    </w:p>
    <w:p>
      <w:pPr>
        <w:pStyle w:val="Normal"/>
        <w:jc w:val="both"/>
        <w:rPr/>
      </w:pPr>
      <w:r>
        <w:rPr>
          <w:sz w:val="28"/>
          <w:szCs w:val="28"/>
        </w:rPr>
        <w:t>- указами и распоряжениями Президента Российской Федерации, Правительств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нормативно-правовыми актами Министерства образования и науки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казами и распоряжениями органов управления образования и Учре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ом Школы и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Настоящее Положение принимается на Общем собрании МБОУ СОШ№6 и утверждается директором.</w:t>
      </w:r>
    </w:p>
    <w:p>
      <w:pPr>
        <w:pStyle w:val="Normal"/>
        <w:jc w:val="both"/>
        <w:rPr/>
      </w:pPr>
      <w:r>
        <w:rPr>
          <w:sz w:val="28"/>
          <w:szCs w:val="28"/>
        </w:rPr>
        <w:t>1.10. Настоящее Положение является локальным нормативным актом, регламентирующим деятельность Школы в организационно-управленческой сфере. Вступает в силу с момента его утверждения и действует неограниченный срок. Изменения и дополнения в настоящее Положения вносятся Педагогическим советом и утверждаются приказом директора.</w:t>
      </w:r>
    </w:p>
    <w:p>
      <w:pPr>
        <w:pStyle w:val="Heading1"/>
        <w:numPr>
          <w:ilvl w:val="0"/>
          <w:numId w:val="0"/>
        </w:numPr>
        <w:spacing w:lineRule="auto" w:line="240" w:before="120" w:after="120"/>
        <w:ind w:left="0" w:hanging="0"/>
        <w:rPr>
          <w:iCs/>
          <w:szCs w:val="28"/>
        </w:rPr>
      </w:pPr>
      <w:r>
        <w:rPr>
          <w:iCs/>
          <w:szCs w:val="28"/>
        </w:rPr>
        <w:t>2. ЗАДАЧИ ПЕДСОВЕТА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>2.1.Выработка общих подходов к разработке и реализации стратегических документов Школы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>2.2. Определение перспективных направлений функционирования и развития  Школы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>2.3.Определение подходов к управлению Школой, адекватных целям и задачам ее развития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>2.4.Обобщение, анализ и оценка результатов деятельности педагогического коллектива по определенным направлениям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>2.5.Подготовка к реализации крупных педагогических инициатив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>2.6.Диагностика состояния учебно-воспитательного процесса, уровня профессиональной подготовки педагогических кадров, обученности, воспитанности и развития обучающихся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 ОРГАНИЗАЦИОННАЯ СТРУКТУРА ПЕД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3.1. В состав Педсовета по решению Педсовета кроме педагогических работников  может входить  медицинский работник, председатель ПК, библиотекарь.</w:t>
      </w:r>
    </w:p>
    <w:p>
      <w:pPr>
        <w:pStyle w:val="Normal"/>
        <w:jc w:val="both"/>
        <w:rPr/>
      </w:pPr>
      <w:r>
        <w:rPr>
          <w:sz w:val="28"/>
          <w:szCs w:val="28"/>
        </w:rPr>
        <w:t>3.2. Председателем Педсовета является директор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3.3. Для подготовки и проведения заседаний, ведения протоколов из числа членов Педсовета избирается секретарь педагогиче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4. Педсовет при необходимости создает временные комиссии, инициативные творческие группы по актуальным вопросам, привлекает к их работе компетентных лиц.</w:t>
      </w:r>
    </w:p>
    <w:p>
      <w:pPr>
        <w:pStyle w:val="Normal"/>
        <w:spacing w:before="120" w:after="120"/>
        <w:rPr/>
      </w:pPr>
      <w:r>
        <w:rPr>
          <w:b/>
        </w:rPr>
        <w:t>4.РЕГЛАМЕНТ РАБОТЫ ПЕД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абота Педсовета ведется по плану, разработанному на год. </w:t>
      </w:r>
    </w:p>
    <w:p>
      <w:pPr>
        <w:pStyle w:val="Normal"/>
        <w:jc w:val="both"/>
        <w:rPr/>
      </w:pPr>
      <w:r>
        <w:rPr>
          <w:sz w:val="28"/>
          <w:szCs w:val="28"/>
        </w:rPr>
        <w:t>4.2. План работы Педсовета принимается решением Педсовета и утверждается директором.</w:t>
      </w:r>
    </w:p>
    <w:p>
      <w:pPr>
        <w:pStyle w:val="Normal"/>
        <w:jc w:val="both"/>
        <w:rPr/>
      </w:pPr>
      <w:r>
        <w:rPr>
          <w:sz w:val="28"/>
          <w:szCs w:val="28"/>
        </w:rPr>
        <w:t>4.3. Право созыва Педсовета принадлежит председателю Педсовета, т.е. директору;</w:t>
      </w:r>
    </w:p>
    <w:p>
      <w:pPr>
        <w:pStyle w:val="Normal"/>
        <w:jc w:val="both"/>
        <w:rPr/>
      </w:pPr>
      <w:r>
        <w:rPr>
          <w:sz w:val="28"/>
          <w:szCs w:val="28"/>
        </w:rPr>
        <w:t>4.4. Перед началом заседания секретарь Педсовета фиксирует явку членов Пед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На заседании Педсовета секретарем ведется протокол. </w:t>
      </w:r>
    </w:p>
    <w:p>
      <w:pPr>
        <w:pStyle w:val="Normal"/>
        <w:jc w:val="both"/>
        <w:rPr/>
      </w:pPr>
      <w:r>
        <w:rPr>
          <w:sz w:val="28"/>
          <w:szCs w:val="28"/>
        </w:rPr>
        <w:t>4.6. Педсовет правомочен принимать решения при наличии на заседании не менее 2/3 членов Педсовета, включая директора.</w:t>
      </w:r>
    </w:p>
    <w:p>
      <w:pPr>
        <w:pStyle w:val="Normal"/>
        <w:jc w:val="both"/>
        <w:rPr/>
      </w:pPr>
      <w:r>
        <w:rPr>
          <w:sz w:val="28"/>
          <w:szCs w:val="28"/>
        </w:rPr>
        <w:t>4.7. Педсовет по допуску обучающихся к аттестации и переводу обучающихся в следующий класс правомочен принимать решения при наличии на заседании не менее 2/3 педагогических работников соответствующей ступени образования, являющихся членами Педсовета, включая директ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8. Решение Педсовета принимается, </w:t>
      </w:r>
      <w:r>
        <w:rPr>
          <w:color w:val="000000"/>
          <w:sz w:val="28"/>
          <w:szCs w:val="28"/>
        </w:rPr>
        <w:t xml:space="preserve">если за него проголосовало более половины присутствующих педагогов. </w:t>
      </w:r>
    </w:p>
    <w:p>
      <w:pPr>
        <w:pStyle w:val="Normal"/>
        <w:jc w:val="both"/>
        <w:rPr/>
      </w:pPr>
      <w:r>
        <w:rPr>
          <w:sz w:val="28"/>
          <w:szCs w:val="28"/>
        </w:rPr>
        <w:t>4.9. Все члены Педсовета, включая председателя Педсовета, имеют при голосовании по одному голосу.</w:t>
      </w:r>
    </w:p>
    <w:p>
      <w:pPr>
        <w:pStyle w:val="Normal"/>
        <w:jc w:val="both"/>
        <w:rPr/>
      </w:pPr>
      <w:r>
        <w:rPr>
          <w:sz w:val="28"/>
          <w:szCs w:val="28"/>
        </w:rPr>
        <w:t>4.10. При равенстве голосов при голосовании принимается то решение, за которое голосовал председатель Пед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11. Решения Педсовета могут быть обнародованы, доведены до сведения всех участников образовательного процесса, включены в публичные отчеты, опубликованы на Интернет-сайте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4.12. Решения Педсовета вступают в законную силу после их утверждения директором, после чего они становятся обязательными для выполнения всеми участниками образовательного процесса.</w:t>
      </w:r>
    </w:p>
    <w:p>
      <w:pPr>
        <w:pStyle w:val="Normal"/>
        <w:spacing w:before="120" w:after="120"/>
        <w:rPr/>
      </w:pPr>
      <w:r>
        <w:rPr>
          <w:b/>
          <w:bCs/>
          <w:sz w:val="23"/>
          <w:szCs w:val="23"/>
        </w:rPr>
        <w:t>5. КОМПЕТЕНЦИИ ПЕДАГОГИЧЕСКОГО СОВЕТА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5.1. Педагогический совет осуществляет руководство образовательной деятельностью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 компетенции Педагогического совета учреждения относятся: 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 разрабатывает и принимает до утверждения директором  образовательную программу, локальные акты, регламентирующие разработку, принятие и реализацию образовательной программы Школы, а также обеспечивает контроль за ее реализацией;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 рассматривает, обсуждает и принимает до утверждения директором  проекты локальных актов, регламентирующие учебно-воспитательный процесс, а также Положение о Педагогическом совете;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выбирает различные варианты содержания образования, формы и методы образовательного процесса, способы их реализации, профили дифференциации обучения, трудовой подготовки и летней практики обучающихся;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определяет список учебников в соответствии с утвержденными федеральными перечнями учебников, рекомендованных или допущенных к использованию в образовательном процессе, а также учебных пособий, допущенных к использованию в образовательном процессе;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принимает перспективные планы работы Школы;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принимает годовой календарный учебный график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определяет режим занятий обучающихся, в том числе продолжительность учебной недели (пятидневная или шестидневная), время начала и окончания занятий, продолжительность перемен;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создает при необходимости методический, научно-методический, экспертный и др. советы, а также временные и постоянные комиссии по различным направлениям образовательной деятельности, творческие, временные, инициативные и рабочие группы для решения локальных педагогических задач, образовывает малые педагогические советы и устанавливает их полномочия по согласованию с директором ;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организует методическую работу в Школе, содействует работе методического совета, осуществляет контроль за его работой, заслушивает отчеты о результатах его деятельности;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 принимает реш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о введении профилей на III ступени обуч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в данном учебном году промежуточной аттестации, определении её форм, порядка и периодичност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066" w:hanging="357"/>
        <w:jc w:val="both"/>
        <w:rPr/>
      </w:pPr>
      <w:r>
        <w:rPr>
          <w:sz w:val="28"/>
          <w:szCs w:val="28"/>
        </w:rPr>
        <w:t>о допуске к государственной (итоговой) аттестации выпускников 9, 11 класс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о выдаче документов об образовании государственного образца, о награждении обучающихся Похвальными грамотами, Похвальными листами или медалями за успехи в учени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о введении безотметочного обучения при изучении отдельных предметов во 2-11 класса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066" w:hanging="357"/>
        <w:jc w:val="both"/>
        <w:rPr/>
      </w:pPr>
      <w:r>
        <w:rPr>
          <w:sz w:val="28"/>
          <w:szCs w:val="28"/>
        </w:rPr>
        <w:t>о переводе обучающихся в следующий класс с приложением списочного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об условном переводе обучающихся в следующий класс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об оставлении на повторное обучение в том же классе по заявлению родителей (законных представителей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о продолжении обучения обучающимися в иной форм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066" w:hanging="357"/>
        <w:jc w:val="both"/>
        <w:rPr/>
      </w:pPr>
      <w:r>
        <w:rPr>
          <w:sz w:val="28"/>
          <w:szCs w:val="28"/>
        </w:rPr>
        <w:t>об исключении и отчислении обучающихся в порядке, установленном Уставом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устанавливает режим работы  и учебных занятий (без изменения общего объема педагогической нагрузки, установленного тарификационной ведомостью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определяет меры, обеспечивающие повышение квалификации педагогических работников, поддержку педагогического новаторства, творческий поиск, самообразование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организует и проводит смотры, конкурсы педагогических работников в целях совершенствования учебно-воспитательной работы, организует работу по развитию творческих инициатив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участвует в разработке Программы развития Школы в части совершенствования ее образовательного компонент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содействует деятельности предметных методических объединений, осуществляет контроль за их работой, анализирует результаты деятельност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заслушивает и обсуждает отчеты директора  и его заместителей о выполнении образовательной программы, о результатах комплектования и тарификации педагогических кадров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делегирует представителей педагогического коллектива  для участия в работе  Общего собрания МБОУ СОШ№6, других органах самоуправления согласно нормам представительства, определенным положениями об этих органах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рассматривает кандидатуры для награждения и других форм поощрения, как педагогов, так и обучающихся и представляет их директору  для утверждения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организует внутришкольный контроль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контролирует выполнение решений Педагогического совет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реализует замечания и предложения педагогических работников, участников образовательного процесса по совершенствованию образовательной деятельност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информирует педагогический коллектив и родительскую общественность о результатах выполнения решений Педагогического совет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обсуждает успеваемость и поведение отдельных обучающихся с приглашением родителей (законных представителей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обсуждает вопросы учебной, воспитательной, организационно-массовой и научно-методической работы  и принимает решения по их совершенствованию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вырабатывает предложения директору  и Учредителю</w:t>
      </w:r>
      <w:r>
        <w:rPr>
          <w:sz w:val="28"/>
          <w:szCs w:val="28"/>
        </w:rPr>
        <w:t xml:space="preserve"> Школы </w:t>
      </w:r>
      <w:r>
        <w:rPr>
          <w:iCs/>
          <w:sz w:val="28"/>
          <w:szCs w:val="28"/>
        </w:rPr>
        <w:t>по вопросам совершенствования образовательной  деятельност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обсуждает и выносит на утверждение директору  нормы профессионального поведения и профессиональной этик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-принимает решения по другим вопросам образовательной деятельности, не отнесенным к компетенции директора, других органов управления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6. ВЗАИМОДЕЙСТВИЕ ПЕДСОВЕТА,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6.1. Педсовет совместно с администрацией готовит рекомендации Общему собранию МБОУ СОШ№6, Собранию трудового коллектива, ПК для принятия управленческих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6.2. Администрация обеспечивает выполнение решений Педсовета и создает необходимые условия для его эффективной деятельност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7. ДЕЛОПРОИЗВОДСТВО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 xml:space="preserve">7.1. Заседания Педсовета оформляются протокольно. В книге протоколов фиксируется ход обсуждения вопросов, выносимых на педагогический совет, предложения и </w:t>
      </w:r>
      <w:r>
        <w:rPr>
          <w:spacing w:val="-9"/>
          <w:sz w:val="28"/>
          <w:szCs w:val="28"/>
        </w:rPr>
        <w:t>замечания членов педсовета. Протоколы подписываются председателем и секретарем Педсовета.</w:t>
      </w:r>
    </w:p>
    <w:p>
      <w:pPr>
        <w:pStyle w:val="Style14"/>
        <w:spacing w:before="0" w:after="0"/>
        <w:jc w:val="both"/>
        <w:rPr/>
      </w:pPr>
      <w:r>
        <w:rPr>
          <w:spacing w:val="-9"/>
          <w:sz w:val="28"/>
          <w:szCs w:val="28"/>
        </w:rPr>
        <w:t xml:space="preserve">7.2. </w:t>
      </w:r>
      <w:r>
        <w:rPr>
          <w:sz w:val="28"/>
          <w:szCs w:val="28"/>
        </w:rPr>
        <w:t>В протоколе заседания педагогического   совета указывается:</w:t>
      </w:r>
    </w:p>
    <w:p>
      <w:pPr>
        <w:pStyle w:val="Style14"/>
        <w:spacing w:before="0" w:after="0"/>
        <w:ind w:left="518" w:hanging="0"/>
        <w:jc w:val="both"/>
        <w:rPr/>
      </w:pPr>
      <w:r>
        <w:rPr>
          <w:sz w:val="28"/>
          <w:szCs w:val="28"/>
        </w:rPr>
        <w:t>- место и время проведения заседания;</w:t>
      </w:r>
    </w:p>
    <w:p>
      <w:pPr>
        <w:pStyle w:val="Style14"/>
        <w:spacing w:before="0" w:after="0"/>
        <w:ind w:left="518" w:hanging="0"/>
        <w:jc w:val="both"/>
        <w:rPr/>
      </w:pPr>
      <w:r>
        <w:rPr>
          <w:sz w:val="28"/>
          <w:szCs w:val="28"/>
        </w:rPr>
        <w:t>- количество присутствующих на заседании;</w:t>
      </w:r>
    </w:p>
    <w:p>
      <w:pPr>
        <w:pStyle w:val="Style14"/>
        <w:spacing w:before="0" w:after="0"/>
        <w:ind w:left="518" w:hanging="0"/>
        <w:jc w:val="both"/>
        <w:rPr/>
      </w:pPr>
      <w:r>
        <w:rPr>
          <w:sz w:val="28"/>
          <w:szCs w:val="28"/>
        </w:rPr>
        <w:t>- повестка дня заседания;</w:t>
      </w:r>
    </w:p>
    <w:p>
      <w:pPr>
        <w:pStyle w:val="Style14"/>
        <w:spacing w:before="0" w:after="0"/>
        <w:ind w:left="518" w:hanging="0"/>
        <w:jc w:val="both"/>
        <w:rPr/>
      </w:pPr>
      <w:r>
        <w:rPr>
          <w:sz w:val="28"/>
          <w:szCs w:val="28"/>
        </w:rPr>
        <w:t>- краткое изложение всех выступлений по вопросам повестки дня;</w:t>
      </w:r>
    </w:p>
    <w:p>
      <w:pPr>
        <w:pStyle w:val="Style14"/>
        <w:spacing w:before="0" w:after="0"/>
        <w:ind w:left="518" w:hanging="0"/>
        <w:jc w:val="both"/>
        <w:rPr/>
      </w:pPr>
      <w:r>
        <w:rPr>
          <w:sz w:val="28"/>
          <w:szCs w:val="28"/>
        </w:rPr>
        <w:t>- принятые решения;</w:t>
      </w:r>
    </w:p>
    <w:p>
      <w:pPr>
        <w:pStyle w:val="Style14"/>
        <w:spacing w:before="0" w:after="0"/>
        <w:ind w:left="51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перевод обучающихся в </w:t>
      </w:r>
      <w:r>
        <w:rPr>
          <w:spacing w:val="-10"/>
          <w:sz w:val="28"/>
          <w:szCs w:val="28"/>
        </w:rPr>
        <w:t>следующий класс, их выпуск оформляются списочным составом;</w:t>
      </w:r>
    </w:p>
    <w:p>
      <w:pPr>
        <w:pStyle w:val="Style14"/>
        <w:spacing w:before="0" w:after="0"/>
        <w:jc w:val="both"/>
        <w:rPr/>
      </w:pPr>
      <w:r>
        <w:rPr>
          <w:spacing w:val="-5"/>
          <w:sz w:val="28"/>
          <w:szCs w:val="28"/>
        </w:rPr>
        <w:t xml:space="preserve">7.3. </w:t>
      </w:r>
      <w:r>
        <w:rPr>
          <w:sz w:val="28"/>
          <w:szCs w:val="28"/>
        </w:rPr>
        <w:t>Книга протоколов заседаний педагогического совета:</w:t>
      </w:r>
    </w:p>
    <w:p>
      <w:pPr>
        <w:pStyle w:val="Style14"/>
        <w:spacing w:before="0" w:after="0"/>
        <w:ind w:left="578" w:hanging="0"/>
        <w:jc w:val="both"/>
        <w:rPr/>
      </w:pPr>
      <w:r>
        <w:rPr>
          <w:sz w:val="28"/>
          <w:szCs w:val="28"/>
        </w:rPr>
        <w:t xml:space="preserve">- вносится в номенклатуру дел Школы, </w:t>
      </w:r>
    </w:p>
    <w:p>
      <w:pPr>
        <w:pStyle w:val="Style14"/>
        <w:spacing w:before="0" w:after="0"/>
        <w:ind w:left="578" w:hanging="0"/>
        <w:jc w:val="both"/>
        <w:rPr/>
      </w:pPr>
      <w:r>
        <w:rPr>
          <w:sz w:val="28"/>
          <w:szCs w:val="28"/>
        </w:rPr>
        <w:t>- хранится постоянно в делах Школы;</w:t>
      </w:r>
    </w:p>
    <w:p>
      <w:pPr>
        <w:pStyle w:val="Style14"/>
        <w:spacing w:before="0" w:after="0"/>
        <w:ind w:left="578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ается по акту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7.4. </w:t>
      </w:r>
      <w:r>
        <w:rPr>
          <w:sz w:val="28"/>
          <w:szCs w:val="28"/>
        </w:rPr>
        <w:t>Протоколы педагогического совета имеют печатный вид и хранятся в папке – накопителе, а по окончании учебного  года переплетаются и хранятся согласно номенклатуре дел. Нумерация протоколов ведется от начала учебного  года. Нумерация листов должна быть сквозной в верхнем правом углу.</w:t>
      </w:r>
    </w:p>
    <w:p>
      <w:pPr>
        <w:pStyle w:val="Style14"/>
        <w:spacing w:before="120" w:after="12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64"/>
        </w:tabs>
        <w:ind w:left="0" w:firstLine="720"/>
      </w:pPr>
      <w:rPr>
        <w:sz w:val="28"/>
        <w:i w:val="false"/>
        <w:b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78"/>
        </w:tabs>
        <w:ind w:left="8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1">
    <w:name w:val="WW8Num2z1"/>
    <w:qFormat/>
    <w:rPr>
      <w:b w:val="false"/>
      <w:i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Text">
    <w:name w:val="tex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46:00Z</dcterms:created>
  <dc:creator>isupova a</dc:creator>
  <dc:description/>
  <cp:keywords/>
  <dc:language>en-US</dc:language>
  <cp:lastModifiedBy>мвидео</cp:lastModifiedBy>
  <cp:lastPrinted>2011-05-13T11:54:00Z</cp:lastPrinted>
  <dcterms:modified xsi:type="dcterms:W3CDTF">2014-06-09T06:15:00Z</dcterms:modified>
  <cp:revision>28</cp:revision>
  <dc:subject/>
  <dc:title>о внесении изменений в положение о педсовете</dc:title>
</cp:coreProperties>
</file>